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ТРУБЧ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_______ 2025 г. № 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.Трубчевск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Управление муниципальными финансами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25 года № 638 «Об утверждении перечня муниципальных программ (подпрограмм) для формирования 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муниципальную программу «Управление муниципальными финансами Трубче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trubech.ru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бчевского муниципального района                                           И.И.Обыдённов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 2025 г. № 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Par31"/>
      <w:bookmarkEnd w:id="0"/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убчев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) 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"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Трубчевского муниципального района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9"/>
        <w:gridCol w:w="6311"/>
      </w:tblGrid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369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исполнители 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сутствуют</w:t>
            </w:r>
          </w:p>
        </w:tc>
      </w:tr>
      <w:tr>
        <w:trPr>
          <w:trHeight w:val="55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еречень подпрограмм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сутствуют</w:t>
            </w:r>
          </w:p>
        </w:tc>
      </w:tr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-Обеспечение среднесрочной сбалансированности и устойчивости бюджетной системы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создание условий для эффективного выполнения полномочий органов местного самоуправления.</w:t>
            </w:r>
          </w:p>
        </w:tc>
      </w:tr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 xml:space="preserve">-Реализация мероприятий, направленных на сбалансированное управление расходами бюджета района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повышение прозрачности бюджетной системы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выравнивание бюджетной обеспеченности муниципальных образований и поддержка мер по обеспечению сбалансированности местных  бюджетов 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формирование расходов  бюджета Трубчевского муниципального района в рамках муниципальных программ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обеспечение публикации в сети Интернет информации о системе управления муниципальными финансами.</w:t>
            </w:r>
          </w:p>
        </w:tc>
      </w:tr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28-2032 годы</w:t>
            </w:r>
          </w:p>
        </w:tc>
      </w:tr>
      <w:tr>
        <w:trPr>
          <w:trHeight w:val="1266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Общий объем средств, предусмотренных на реализацию муниципальной программы, - 12 393 886,25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28 год – 12 393 88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29 год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0 год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1 год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– 0,00 рублей.</w:t>
            </w:r>
          </w:p>
        </w:tc>
      </w:tr>
      <w:tr>
        <w:trPr>
          <w:trHeight w:val="2555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жидаемые результаты реализации 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я просроченной кредиторской задолженности по состоянию на конец отчетного периода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– 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– не более 2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я расходов бюджета района, формируемых в рамках муниципальных программ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- не менее 9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- 100%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)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и финансами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ая Программа разработана на основании Перечня муниципальных программ (подпрограмм) для формирования бюджета Трубчевского муниципального района на 2026 год и на плановый период 2027 и 2028 годов, утвержденного постановлением администрации Трубчевского муниципального района от 01 ноября 2025 года № 638 «Об утверждении перечня муниципальных программ (подпрограмм) для формирования бюджета Трубчевского муниципального района на 2026 год и на плановый период 2027 и 2028 годов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роприятия Программы направлены на совершенствование механизмов управления муниципальными финансами и муниципальным долгом Трубчевского муниципального района в целях обеспечения среднесрочной сбалансированности и устойчивости бюджетной системы Трубчевского муниципальн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временное состояние и развитие системы управления муниципальными финансами в Трубчевском муниципальном районе (далее - Трубчевском районе) характеризуется проведением ответственной и прозрачной бюджетной политики, связанной с организацией бюджетного процесса в Трубчевском районе, эффективным использованием бюджетных средств в рамках приоритетных задач, стоящих перед органами местного самоуправления на всех стадиях бюджетного процесса, обеспечением устойчивости и сбалансированности бюджета в среднесрочной перспектив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Эффективное, ответственное и прозрачное управление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Трубчев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грамма имеет существенные отличия от большинства других муниципальных программ Трубчевского района. Она является «обеспечивающей», то есть, ориентирована на создание общих для всех участников бюджетного процесса, реализующих другие муниципальные программы, условий и механизмов их реализаци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правление муниципальными финансами Трубчевского района ориентировано на приоритеты социально-экономического развития, обозначенные на федеральном, региональном и муниципальном уровнях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озрастает роль эффективного бюджетного планирования, ориентированного на результат. Планирование расходов бюджета программно-целевым методом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ажную роль в организации бюджетного процесса на современном этапе развития занимает система финансового контроля, в том числе муниципального финан</w:t>
      </w:r>
      <w:r>
        <w:rPr>
          <w:rFonts w:cs="Arial" w:ascii="Arial" w:hAnsi="Arial"/>
        </w:rPr>
        <w:t xml:space="preserve">сового контроля, способная своевременно выявлять и, самое главное, предотвращать бюджетные правонаруш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уществление Программы влияет множество экономических и социальных факторов, в связи с чем, имеются следующие риски, способные негативно повлиять на ход ее реализаци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сновной риск для Программы - изменение федерального и региональн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региональным и местным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медление темпов экономического развития основных предприятий Трубче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й ситуации возможно снижение поступлений налоговых и неналоговых доходов в бюджет Трубчевского района и, как следствие, отсутствие возможности повышения расходов бюджета Трубчевского района, в связи с чем, заданные показатели результативности могут быть невыполненным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)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в сфере управления муниципальными финанс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рубчевского муниципального район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описание ц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оритетами в сфере реализации Программы являю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нормативно-методическое обеспечение, организация бюджетного процесс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повышение финансовой устойчивости бюджетов, входящих в состав Трубчевского район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управление муниципальным долгом Трубчевского район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обеспечение публичности бюджета Трубчев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сходя из данных приоритетов определены цели и задачи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и муниципальной программы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-обеспечение среднесрочной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>-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стижения указанной цели определены следующие задачи Программы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-реализация мероприятий, направленных на сбалансированное управление расходами бюджета район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повышение прозрачности бюджетной системы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выравнивание бюджетной обеспеченности муниципальных образований и поддержка мер по обеспечению сбалансированности местных  бюджетов 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формирование расходов  бюджета Трубчевского муниципального района в рамках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обеспечение публикации в сети Интернет информации о системе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Бюджетны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сланием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тратегия социально-экономического развития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новные направления бюджетной и налоговой политик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)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осуществляется в 2028-2032 год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грамма не имеет строгой разбивки на этапы, мероприятия реализуются на протяжении всего срока реализации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исполнения Программы возможна корректировка параметров и ежегодных планов ее реализации в рамках бюджетного процесса в Трубчев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ализация муниципальной программы будет осуществляться за счет средств бюджета района в сумме 10 403 386,25 рублей, а также средств областного бюджета в сумме 1 990 500,00 рублей. </w:t>
      </w:r>
      <w:r>
        <w:rPr>
          <w:rFonts w:eastAsia="Calibri" w:cs="Arial" w:ascii="Arial" w:hAnsi="Arial"/>
        </w:rPr>
        <w:t>Общий объем средств на реализацию муниципальной программы составляет 12 393 886,25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2028 год – 12 393 886,2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2029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203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2031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2032 год – 0,00 рублей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е) основные меры правового регулирования в сфере управлен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и финансами Трубчевского муниципального района, направленные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  <w:rFonts w:cs="Arial" w:ascii="Arial" w:hAnsi="Arial"/>
          </w:rPr>
          <w:t>программы</w:t>
        </w:r>
      </w:hyperlink>
      <w:r>
        <w:rPr>
          <w:rFonts w:cs="Arial" w:ascii="Arial" w:hAnsi="Arial"/>
        </w:rPr>
        <w:t xml:space="preserve"> повышения эффективности бюджетных расходов Трубчевского муниципального района (таблица 2).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исание основных мер правового регулирования в сфере управлен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и финансами Трубчевского муниципального района, направленных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241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Вид нормативного правового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жидаемый срок принятия</w:t>
            </w:r>
          </w:p>
        </w:tc>
      </w:tr>
      <w:tr>
        <w:trPr>
          <w:trHeight w:val="1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Постановления Правительства Бря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Внесение изменений в Порядок предоставления и расходования субвенций бюджетам муниципальных районов и городских округов для осуществления отдельных государственных полномочий Бря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администрация Губернатора Брянской области и Правительство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028 – 2032 годы</w:t>
            </w:r>
          </w:p>
        </w:tc>
      </w:tr>
      <w:tr>
        <w:trPr>
          <w:trHeight w:val="1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Нормативные правовые акты администрации Трубче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 xml:space="preserve">Регламентируют вопросы создания и   использования электронных документов,      </w:t>
              <w:br/>
              <w:t>образующихся при осуществлении Администрации  административных процедур с</w:t>
              <w:br/>
              <w:t>использованием информ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рганизационно-правовой отдел, руководитель аппарат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028 – 2032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Нормативные правовые акты администрации Трубче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Регламентируют вопросы предоставления муниципальных услуг и исполнения муниципальных функций Администрации, в том числе с использованием информ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траслевые органы Администрации в соответствующей сфере деятельности, организационно-правовой отдел, руководитель аппарат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028 – 2032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Правовые акты администрации Трубчевского муниципального района, затрагивающие сферу реализации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Принятие будет осуществлено в случае внесения изменений и (или) принятия нормативных правовых актов на федеральном и региональном уровнях, затрагивающих сферу реализации муниципальной программы, а также в случае принятия соответствующих управленческих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тветственные исполнители в соответствующе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028 – 2032 годы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предусматривается совершенствование нормативной правовой базы, регламентирующей порядок осуществления бюджетного процесса в Трубчевском районе (с учетом изменений в бюджетном законодательстве Российской Федерации, в том числе в части внедрения принципов «программного бюджета»), в связи с необходимостью повышения эффективности использования бюджетных средств и направления их на решение приоритетных задач социально-экономического развития Трубчевского района, регулирования вопросов в части управления муниципальным долгом, межбюджетных отношений в Трубчевском районе, осуществления финансового контроля и контроля в сфере закупок, обеспечения публичности бюджета Трубчевского района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ж) описание состава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1" w:name="Par421"/>
      <w:bookmarkEnd w:id="1"/>
      <w:r>
        <w:rPr>
          <w:rFonts w:cs="Arial" w:ascii="Arial" w:hAnsi="Arial"/>
        </w:rPr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36"/>
        <w:gridCol w:w="1559"/>
        <w:gridCol w:w="1276"/>
        <w:gridCol w:w="1276"/>
        <w:gridCol w:w="1559"/>
        <w:gridCol w:w="1417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55"/>
        <w:gridCol w:w="1638"/>
        <w:gridCol w:w="1525"/>
        <w:gridCol w:w="1240"/>
        <w:gridCol w:w="1269"/>
        <w:gridCol w:w="992"/>
        <w:gridCol w:w="992"/>
        <w:gridCol w:w="992"/>
        <w:gridCol w:w="993"/>
        <w:gridCol w:w="4046"/>
      </w:tblGrid>
      <w:tr>
        <w:trPr>
          <w:trHeight w:val="315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к постановлению администрации Трубчевского муниципального района от </w:t>
              <w:softHyphen/>
              <w:softHyphen/>
              <w:softHyphen/>
              <w:softHyphen/>
              <w:t>______ 2025 г. № ___</w:t>
            </w:r>
          </w:p>
        </w:tc>
      </w:tr>
      <w:tr>
        <w:trPr>
          <w:trHeight w:val="300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) план</w:t>
            </w:r>
          </w:p>
        </w:tc>
      </w:tr>
      <w:tr>
        <w:trPr>
          <w:trHeight w:val="300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"Управление муниципальными финансами Трубчевского муниципального района» 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4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4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66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8 год,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9 год,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0 год,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1 год, рубле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2 год, рублей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отклонение фактического объема налоговых и неналоговых доходов за отчетный период от первоначального план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241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233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393 886,2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393 88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4DDE2D2C3EDBE94E8CD586ED3C8770D77888095E244911E0E4BD436E18DE30BF7DF6933363263BD1A039i6q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12-16T11:21:00Z</cp:lastPrinted>
  <dcterms:modified xsi:type="dcterms:W3CDTF">2025-12-16T08:23:00Z</dcterms:modified>
  <cp:revision>57</cp:revision>
  <dc:subject/>
  <dc:title>РОССИЙСКАЯ ФЕДЕРАЦИЯ</dc:title>
</cp:coreProperties>
</file>